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Laser Mono MFC8912DW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457263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57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  <w:t>Método de Impressão Laser Eletrofotográfico</w:t>
              <w:br/>
              <w:t>Display LCD (tipo/tamanho): D i s play LCD monocromático de 5 linhas/22 caracteres</w:t>
              <w:br/>
              <w:t>Tamanho do Papel (máximo) : Até 21,6 cm x 35,6 cm (tamanho ofício)</w:t>
              <w:br/>
              <w:t>Velocidade de Impressão (máxima): Até 42 ppm</w:t>
              <w:br/>
              <w:t>Resolução de Impressão (máxima): Até 1200 x 1200 dpi</w:t>
              <w:br/>
              <w:t>Emuladores: PCL6, BR-Script3¿, IBM Proprinter, Epson FX</w:t>
              <w:br/>
              <w:t>Memória (padrão/máxima*): 128 MB/384 MB</w:t>
              <w:br/>
              <w:t>Capacidade de Impressão Duplex: Sim</w:t>
              <w:br/>
              <w:t>Capacidade de Entrada de Papel (máxima) 8: Bandeja com capacidade p ara 250 folhas,</w:t>
              <w:br/>
              <w:t>bandeja multiuso com capacidade para 50 folhas</w:t>
              <w:br/>
              <w:t>Capacidade de Entrada Opcional (máxima*)8 Bandeja com capacidade de 500 folhas</w:t>
              <w:br/>
              <w:t>Capacidade de Saída (máxima)8 : 150 folhas (face para baixo), 1 folha (face para cima)</w:t>
              <w:br/>
              <w:t>Alimentador Automático de Documentos (ADF): Até 50 páginas</w:t>
              <w:br/>
              <w:t>Interfaces Padrão: Wireless 802.11b/g/n, Ethernet e USB 2.0 de Alta Velocidade</w:t>
              <w:br/>
              <w:t>Interface USB Direta ¿/ PictBridge Sim/Não</w:t>
              <w:br/>
              <w:t>Velocidade de Cópia (máxima) Até 42 cpm</w:t>
              <w:br/>
              <w:t>Capacidade de Cópia Duplex: Sim</w:t>
              <w:br/>
              <w:t>Resolução de Cópia (máxima): 1200 x 600 dpi</w:t>
              <w:br/>
              <w:t>Redução/Ampliação de Cópia: De 25 a 400%, em incrementos de 1%</w:t>
              <w:br/>
              <w:t>Opções de Cópia: Cópias Ordenadas, N em 1, Múltiplas (até 99)/ Cópia de Documentos de Identidade (RG)</w:t>
              <w:br/>
              <w:t>Tipo de Scanner: Mesa Plana Colorida (Vidro) c/ Alimentador Automático (ADF)</w:t>
              <w:br/>
              <w:t>Tamanho do Vidro do Scanner : 21,6 cm x 35,6 cm (tamanho ofício)</w:t>
              <w:br/>
              <w:t>Capacidade de Digitalização Duplex : Sim</w:t>
              <w:br/>
              <w:t>Resolução do Scanner (máxima): Óptica: Até 1200 x 1200 dpi</w:t>
              <w:br/>
              <w:t>Interpolada: Até 19200 x 19200 dpi</w:t>
              <w:br/>
              <w:t>Função "Digitalizar para": Arquivo, Imagem, E-mail, OCR, FTP, USB,</w:t>
              <w:br/>
              <w:t>Servidor de E-mail , Pasta de Rede (CIFS)4</w:t>
              <w:br/>
              <w:t>Visualizador de Documentos/Software de OCR: Nuance Paperport® 12SE com OCR para Windows®</w:t>
              <w:br/>
              <w:t>Presto!® PageManager®9 com OCR para Mac®</w:t>
              <w:br/>
              <w:t>Fax Modem : 33,6K bps</w:t>
              <w:br/>
              <w:t>Memória de Páginas de Fax (máxima)²: Até 500 páginas</w:t>
              <w:br/>
              <w:t>Posições de Discagem por Um Toque/Abreviada : 16 / 300</w:t>
              <w:br/>
              <w:t>Capacidade de PC-Fax Sim</w:t>
              <w:br/>
              <w:t>Compatibilidade do Sistema Operacional: Windows®: Windows®7 / Windows Vista®/ XP / XP Professional x64 / Server 2003 / 2008 0 Mac®: Mac OS X v10.5.8, v10.6.x, v10.7.x Linux</w:t>
              <w:br/>
              <w:t>Ciclo de Trabalho Mensal Máximo¿ :Até 50.000 páginas/mês</w:t>
              <w:br/>
              <w:t>Volume Mensal Recomendado¿ De 500 a 3.500 páginas/mês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230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47:00Z</dcterms:created>
  <dc:creator>elsitec pc 2</dc:creator>
  <dc:description/>
  <cp:keywords/>
  <dc:language>en-US</dc:language>
  <cp:lastModifiedBy>elsitec pc 2</cp:lastModifiedBy>
  <dcterms:modified xsi:type="dcterms:W3CDTF">2012-10-17T19:47:00Z</dcterms:modified>
  <cp:revision>1</cp:revision>
  <dc:subject/>
  <dc:title>Multifuncional Laser Mono MFC8912DW</dc:title>
</cp:coreProperties>
</file>